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Loretai Želvienei ir Vigantui Želviui . Valda yra Stulg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54ha .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sklypas Nr.2 užpelkėjęs, yra pavienių beržo savaiminukų (apie 600 vnt.)</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 plūgu ariant  sekliomis vagomis.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pPr>
      <w:r>
        <w:rPr>
          <w:rFonts w:eastAsia="Times" w:cs="Times" w:ascii="Times" w:hAnsi="Times"/>
          <w:lang w:val="lt-LT"/>
        </w:rPr>
        <w:t xml:space="preserve">                                              </w:t>
      </w:r>
      <w:r>
        <w:rPr>
          <w:rFonts w:cs="Times" w:ascii="Times" w:hAnsi="Times"/>
          <w:lang w:val="lt-LT"/>
        </w:rPr>
        <w:t>1.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2.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3.Paprastoji puši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4.Juodalksnis – 2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ab/>
        <w:tab/>
        <w:t xml:space="preserve">          5.Paprastasis ąžuolas – 3 metų sodinukai</w:t>
        <w:tab/>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eglę, pušį, beržą rudenį apdoroti repelentais, ąžuoliukus apsaugoti ne žemesnėmis kaip </w:t>
      </w:r>
      <w:r>
        <w:rPr>
          <w:rFonts w:cs="Times" w:ascii="Times" w:hAnsi="Times"/>
        </w:rPr>
        <w:t>1,2</w:t>
      </w:r>
      <w:r>
        <w:rPr>
          <w:rFonts w:cs="Times" w:ascii="Times" w:hAnsi="Times"/>
          <w:lang w:val="lt-LT"/>
        </w:rPr>
        <w:t>m individualiomis plastikinio tinklo  apsaugomis .Jų skersmuo ne mažesnis kaip 18cm</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Šiaulių regiono Aplinkos  apsaugos departamento Kelmės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dalyvaujant žemės savininkui,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28:00Z</dcterms:created>
  <dc:creator>PC1</dc:creator>
  <dc:description/>
  <cp:keywords/>
  <dc:language>en-US</dc:language>
  <cp:lastModifiedBy>Povilas</cp:lastModifiedBy>
  <cp:lastPrinted>2005-11-10T16:06:00Z</cp:lastPrinted>
  <dcterms:modified xsi:type="dcterms:W3CDTF">2005-12-13T18:33:00Z</dcterms:modified>
  <cp:revision>15</cp:revision>
  <dc:subject/>
  <dc:title>                      PROJEKTO   APRAŠYMAS</dc:title>
</cp:coreProperties>
</file>